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ind w:left="708" w:hanging="708"/>
              <w:rPr>
                <w:rFonts w:ascii="Arial" w:hAnsi="Arial" w:cs="Arial"/>
                <w:sz w:val="16"/>
                <w:szCs w:val="16"/>
              </w:rPr>
            </w:pPr>
            <w:r>
              <w:fldChar w:fldCharType="begin">
                <w:ffData>
                  <w:name w:val="Titulo"/>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t xml:space="preserve">1.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2.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3.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4_4293912464"/>
            <w:bookmarkStart w:id="1" w:name="__Fieldmark__4_4293912464"/>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5_4293912464"/>
            <w:bookmarkStart w:id="3" w:name="__Fieldmark__5_4293912464"/>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4.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7_4293912464"/>
            <w:bookmarkStart w:id="5" w:name="__Fieldmark__7_4293912464"/>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8_4293912464"/>
            <w:bookmarkStart w:id="7" w:name="__Fieldmark__8_4293912464"/>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9_4293912464"/>
            <w:bookmarkStart w:id="9" w:name="__Fieldmark__9_4293912464"/>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0_4293912464"/>
            <w:bookmarkStart w:id="11" w:name="__Fieldmark__10_4293912464"/>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r>
        <w:br w:type="page"/>
      </w:r>
    </w:p>
    <w:p>
      <w:pPr>
        <w:pStyle w:val="Normal"/>
        <w:keepNext w:val="true"/>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2551"/>
        <w:gridCol w:w="2126"/>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5798"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2126"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footerReference w:type="default" r:id="rId4"/>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 – ANTECEDENTES FINANCIEROS Y TECNOLOGICO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2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5. FACTURACION TOTAL DE LA EMPRESA EN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8. SITUACION DE DEUDAS PREVISIONALES Y TRIBUTARIAS DE LAS EMPRESA</w:t>
      </w:r>
    </w:p>
    <w:p>
      <w:pPr>
        <w:pStyle w:val="Normal"/>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0.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4"/>
        </w:numPr>
        <w:jc w:val="both"/>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jc w:val="both"/>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pPr>
      <w:r>
        <w:rPr>
          <w:rFonts w:cs="Arial" w:ascii="Arial" w:hAnsi="Arial"/>
          <w:b/>
          <w:sz w:val="16"/>
          <w:szCs w:val="16"/>
          <w:u w:val="single"/>
          <w:lang w:val="es-ES_tradnl"/>
        </w:rPr>
        <w:t>Para asociaciones entre empresas, entre personas físicas o mixtas</w:t>
      </w:r>
      <w:r>
        <w:rPr>
          <w:rFonts w:cs="Arial" w:ascii="Arial" w:hAnsi="Arial"/>
          <w:sz w:val="16"/>
          <w:szCs w:val="16"/>
          <w:lang w:val="es-ES_tradnl"/>
        </w:rPr>
        <w:t>: Deberán constituirse de acuerdo a los tipos y las formalidades preceptuadas en el Capítulo III de la Ley de Sociedades Comerciales a saber:</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erReference w:type="default" r:id="rId6"/>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lang w:val="es-AR"/>
        </w:rPr>
        <w:t>ANR INT 1600 2014 – Conv.1</w:t>
      </w:r>
      <w:r>
        <w:rPr>
          <w:rFonts w:cs="Arial" w:ascii="Arial" w:hAnsi="Arial"/>
        </w:rPr>
        <w:t xml:space="preserve">” efectuada por Resolución ANPCyT Nº /14,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16_4293912464"/>
            <w:bookmarkStart w:id="27" w:name="__Fieldmark__216_4293912464"/>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7_4293912464"/>
            <w:bookmarkStart w:id="29" w:name="__Fieldmark__217_4293912464"/>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18_4293912464"/>
            <w:bookmarkStart w:id="31" w:name="__Fieldmark__218_4293912464"/>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erReference w:type="default" r:id="rId7"/>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3"/>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27_4293912464"/>
      <w:bookmarkStart w:id="33" w:name="__Fieldmark__227_4293912464"/>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28_4293912464"/>
      <w:bookmarkStart w:id="35" w:name="__Fieldmark__228_4293912464"/>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30_4293912464"/>
      <w:bookmarkStart w:id="37" w:name="__Fieldmark__230_4293912464"/>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31_4293912464"/>
      <w:bookmarkStart w:id="39" w:name="__Fieldmark__231_4293912464"/>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33_4293912464"/>
      <w:bookmarkStart w:id="41" w:name="__Fieldmark__233_4293912464"/>
      <w:bookmarkEnd w:id="4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34_4293912464"/>
      <w:bookmarkStart w:id="43" w:name="__Fieldmark__234_4293912464"/>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236_4293912464"/>
      <w:bookmarkStart w:id="45" w:name="__Fieldmark__236_4293912464"/>
      <w:bookmarkEnd w:id="4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237_4293912464"/>
      <w:bookmarkStart w:id="47" w:name="__Fieldmark__237_4293912464"/>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footerReference w:type="default" r:id="rId8"/>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32:00Z</dcterms:created>
  <dc:creator>Daniel M. Palazzo</dc:creator>
  <dc:description/>
  <dc:language>en-US</dc:language>
  <cp:lastModifiedBy>test</cp:lastModifiedBy>
  <cp:lastPrinted>2014-02-19T12:21:00Z</cp:lastPrinted>
  <dcterms:modified xsi:type="dcterms:W3CDTF">2014-02-28T14:32:00Z</dcterms:modified>
  <cp:revision>2</cp:revision>
  <dc:subject/>
  <dc:title>APORTES NO REEMBOLSABLES 2005</dc:title>
</cp:coreProperties>
</file>